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_Искусству_   7 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льевой Натальи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 xml:space="preserve">Документальный, игровой и анимационный фильмы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 по WhatsA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22:00Z</dcterms:created>
  <dc:creator>Гимназия №3</dc:creator>
  <dc:description/>
  <dc:language>en-US</dc:language>
  <cp:lastModifiedBy>директор</cp:lastModifiedBy>
  <dcterms:modified xsi:type="dcterms:W3CDTF">2020-04-22T06:22:00Z</dcterms:modified>
  <cp:revision>2</cp:revision>
  <dc:subject/>
  <dc:title/>
</cp:coreProperties>
</file>